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19_2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93 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2   195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202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244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193   5     X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220   5     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186   4     X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81    3     .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31   2     X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243   2     .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37   2     .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239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145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14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93     6 4 4 5 5 6 6  -      -      -      -      4(18)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6    7 6 7 1 7 3 3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3    1 2 1 3 6 4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5    4 1 5 6 2 2 4  -    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2    3 5 6 7 4 5 5  -    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0    2 3 2 4 1 1 1  -   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4    5 7 3 2 3 7 7  -      -      -      -      4(13)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234"/>
        <w:gridCol w:w="1135"/>
        <w:gridCol w:w="1136"/>
        <w:gridCol w:w="1538"/>
        <w:gridCol w:w="3550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и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ьовкі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гал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динськ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докі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арі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оши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64"/>
        <w:gridCol w:w="1509"/>
        <w:gridCol w:w="1299"/>
        <w:gridCol w:w="1193"/>
        <w:gridCol w:w="1616"/>
        <w:gridCol w:w="3734"/>
      </w:tblGrid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0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и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ьовк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гал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динськ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док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ар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оши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гвін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1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лушк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вер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тнич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9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узан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3:51:00Z</dcterms:created>
  <dc:creator>Елена</dc:creator>
  <dc:description/>
  <cp:keywords/>
  <dc:language>en-US</dc:language>
  <cp:lastModifiedBy>Елена</cp:lastModifiedBy>
  <dcterms:modified xsi:type="dcterms:W3CDTF">2025-11-22T15:07:00Z</dcterms:modified>
  <cp:revision>3</cp:revision>
  <dc:subject/>
  <dc:title>Регіональні змагання з сучасних танців</dc:title>
</cp:coreProperties>
</file>